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ranto, 12/09/2016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5401/2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6/17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9976 del 22/07/2016 del MIUR –   relativa alle date di scadenza  per la presentazione delle domande  concernenti le utilizzazioni e  le assegnazioni provvisorie  del personale docente, educativo ed ATA per l’anno scolastico 2016/17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VISTO</w:t>
      </w:r>
      <w:r>
        <w:rPr>
          <w:sz w:val="24"/>
        </w:rPr>
        <w:tab/>
        <w:t>il D.lgs 151/01 art. 42/bis;</w:t>
        <w:tab/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e interprovinciale presentate per l’a.s. 2016/17 in questa provincia dal personale docente  di scuola primaria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ESAMINATI</w:t>
        <w:tab/>
        <w:t xml:space="preserve"> </w:t>
      </w:r>
      <w:r>
        <w:rPr>
          <w:sz w:val="24"/>
        </w:rPr>
        <w:t>gli esposti ed apportate , in autotutela, le dovute rettifiche di errori materiali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quadro complessivo delle disponibilità dei posti ai fini delle suddette operazioni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1</w:t>
        <w:tab/>
      </w:r>
      <w:r>
        <w:rPr>
          <w:sz w:val="24"/>
        </w:rPr>
        <w:t>Limitatamente all’anno scolastico 2016/17 le utilizzazioni ed assegnazioni provvisorie provinciali e interprovinciali dei docenti di ruolo di scuola primaria nelle sedi a fianco di ciascuno indicate, di cui agli allegati elenchi facenti parte integrante del presente decre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2</w:t>
      </w:r>
      <w:r>
        <w:rPr>
          <w:sz w:val="24"/>
        </w:rPr>
        <w:tab/>
        <w:t>I dirigenti scolastici competenti notificheranno il presente provvedimento ai docenti interes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vverso il presente provvedimento i docenti interessati potranno produrre ricorso agli organi competenti  a norma delle vigenti disposizioni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>
          <w:rFonts w:ascii="Calibri" w:hAnsi="Calibri" w:cs="Arial"/>
          <w:sz w:val="16"/>
          <w:szCs w:val="16"/>
        </w:rPr>
      </w:pPr>
      <w:r>
        <w:rPr>
          <w:b/>
          <w:color w:val="FF0000"/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>Cataldo RUSCIAN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Ai Dirigenti Scolastici delle D.D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e degli Ist. Comprensivi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257441722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50:00Z</dcterms:created>
  <dc:creator>***</dc:creator>
  <dc:description/>
  <cp:keywords/>
  <dc:language>en-US</dc:language>
  <cp:lastModifiedBy>Administrator</cp:lastModifiedBy>
  <cp:lastPrinted>2016-09-01T12:55:00Z</cp:lastPrinted>
  <dcterms:modified xsi:type="dcterms:W3CDTF">2016-09-12T06:51:00Z</dcterms:modified>
  <cp:revision>31</cp:revision>
  <dc:subject/>
  <dc:title>Taranto,</dc:title>
</cp:coreProperties>
</file>